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№ </w:t>
      </w:r>
      <w:r>
        <w:rPr>
          <w:sz w:val="28"/>
        </w:rPr>
        <w:t>9-35                                                                                 от «31» октября  201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Татарстан Республикасы Мамадыш муниципаль районы Советының                           2018 нче елның 3 нче сентябрендә кабул ителгән 11-28 нче номерлы «Татарстан Республикасы Мамадыш муниципаль районы Советы депутаты статусы турында Нигезләмә»  турындагы карарына үзгәрешләр һәм өстәмәләр кертү турын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Россия Федерациясендә җирле үзидарә оештыруның гомуми принциплары турында» Федераль законның 40 статьясына һәм «Коррупциягә каршы көрәш турында» Федераль законның 13_1 статьясына үзгәрешләр кертү хакында  2019 елның 26 июлендәге 228-ФЗ номерлы Федераль закон,  «Татарстан  Республикасы Мамадыш  муниципаль районы муниципаль берәмлеге Уставы» нигезендә, Татарстан Республикасы Мамадыш муниципаль районы Советы  КАРАР КАБУЛ ИТТЕ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атарстан Республикасы Мамадыш муниципаль районы Советының 2018 нче елның 3 нче сентябрендә кабул ителгән 11-28 нче номерлы «Татарстан Республикасы Мамадыш муниципаль районы Советы депутаты статусы турында Нигезләмә»  турындагы карарын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үбәндәге </w:t>
      </w:r>
      <w:r>
        <w:rPr>
          <w:rFonts w:cs="Times New Roman" w:ascii="Times New Roman" w:hAnsi="Times New Roman"/>
          <w:sz w:val="28"/>
          <w:szCs w:val="28"/>
        </w:rPr>
        <w:t xml:space="preserve"> үзгәрешләр һәм өстәмәләр кертерг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татьяның 6 пунктында «башка дисциплинар җәза» сүзләрен «башка җаваплылык чаралары» сүзләренә алмаштырырга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Әлеге карарны Мамадыш муниципаль районы рәсми сайтында, “Интернет” мәгълүмати- коммуникацион челтәрендәге Татарстан Республикасының муниципаль берәмлекләр Порталында  http://mamadysh.tatarstan.ru/  веб- адресы буенча һәм Татарстан Республикасы хокукый мәгълүматының  рәсми порталында (pravo. tatarstan.ru) игълан итәргә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Әлеге карарның үтәлешен тикшереп торуны Мамадыш муниципаль районы Советының Регламент, законлылык, хокук тәртибе һәм депутат этикасы буенча даими комиссиясенә йөкләргә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Башлыгы,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  рай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ы рәисе                                                                                        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8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8-08-31T16:20:00Z</cp:lastPrinted>
  <dcterms:modified xsi:type="dcterms:W3CDTF">2019-11-01T05:35:00Z</dcterms:modified>
  <cp:revision>15</cp:revision>
  <dc:subject>Birthday</dc:subject>
  <dc:title>Are You suprised ?</dc:title>
</cp:coreProperties>
</file>